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669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109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078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767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378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811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619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005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005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704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152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599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397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429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650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