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81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599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93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7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252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8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83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9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845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51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5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268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58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