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934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368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39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848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659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373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896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836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37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675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71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338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631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13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400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331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877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