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025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740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848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625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613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568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770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219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441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130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50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573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657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229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048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516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232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