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262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466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948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9574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5581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9546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4545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576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8422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0965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962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022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6877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