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562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67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964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332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455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252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910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827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61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97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443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82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044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436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629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