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323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462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748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853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137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513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160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664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742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477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100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541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291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