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434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377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79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960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49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17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56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922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656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432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830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207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80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004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033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