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990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807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728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444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411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455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848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717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042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246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459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946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009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489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640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768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7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