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4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74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262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29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59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4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51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6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8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92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7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7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