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351879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302666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