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32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99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14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53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94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162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76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044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10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46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8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26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642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55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