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483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431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66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032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702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265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991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910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324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935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046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459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815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986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076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071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98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