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285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667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147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78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82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627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698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478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263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526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291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985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070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45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543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