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683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905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941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482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366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578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991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841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7878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56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294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548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307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