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7631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4490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9590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4443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7590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8016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098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6715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1007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1057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774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919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7651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2704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4744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6645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574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