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706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665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909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753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645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621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93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210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19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72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244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64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114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16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338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240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85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