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323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001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92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223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058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599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727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723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537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83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320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274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072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