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548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68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102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623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723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666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929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357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501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955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912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052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707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77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