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39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948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6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46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0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15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12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780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256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81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9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04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507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330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634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