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799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656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588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488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41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623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604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618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247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450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391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611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875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583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877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42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20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