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91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69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065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105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16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925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909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44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09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11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89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82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03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95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044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