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374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30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437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669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11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091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226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666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887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333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507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599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868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