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7734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5896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9197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7039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5118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2757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864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8931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1611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0051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093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952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1676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4816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9589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6302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3573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