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131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829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049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060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125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302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992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541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739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699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743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326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297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