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491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596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419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646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589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939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431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256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374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990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967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214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216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