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30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0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6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03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78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78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297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86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84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7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04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0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