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99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90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68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69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508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2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72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233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452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732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239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224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743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355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018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