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260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130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916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795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611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913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652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726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199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014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185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220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480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177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369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853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442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