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972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461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043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788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205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274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321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383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275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367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066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162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421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538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26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