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308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980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357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184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570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512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955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132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509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321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275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126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604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