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570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592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158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407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6404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9243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81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016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251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383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120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990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118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