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14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321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309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41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11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72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043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66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40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80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70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45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995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808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0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22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992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