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853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814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031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476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274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088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345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316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776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292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772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92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674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181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452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