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49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261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47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453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59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4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6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715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41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57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91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739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4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218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55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