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82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2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765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53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286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067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167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638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780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313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899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858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911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457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119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064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334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