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4165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3588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4254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85785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6522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2336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1651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8566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4791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9486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148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347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4659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2769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2767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0600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5650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