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549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053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738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392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888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560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414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789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361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013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996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216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545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