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4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33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12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73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87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6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76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69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14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81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079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3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67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7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7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62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34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