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1380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7698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69070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50018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20003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44530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77060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41320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6214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0617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89374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0064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9723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26781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0031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