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765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042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939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819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840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871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095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382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895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489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253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375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780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353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953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