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5613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7106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28117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6252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5464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8795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7302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30198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8677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9096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5204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202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3763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