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65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629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512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89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52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44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55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392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227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791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577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906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346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