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2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7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87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0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3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6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783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21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25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28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47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0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5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66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165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