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086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576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920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482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082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597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057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666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269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148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737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551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199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