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57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187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342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17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797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361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405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728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889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317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586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650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124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83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234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657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984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