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9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95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737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810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631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82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7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36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15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5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20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97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3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54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