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175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335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3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52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73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7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27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78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26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69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4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9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114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7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34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75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26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