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020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572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176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957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521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912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555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141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95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623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230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146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661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120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472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