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859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059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082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834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339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203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493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809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702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774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503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640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52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