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7221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0327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1585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4481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6604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1146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6951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8364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0957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9040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086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190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3382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5374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2167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8237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8246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