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97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893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72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97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54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535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674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335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651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3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56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92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901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7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106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