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49780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02631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47546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906978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53353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87037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7516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23297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68451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37936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40072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66930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64657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