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106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664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119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222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306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538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381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675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266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137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542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466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505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0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00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512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017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