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79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5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25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54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36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22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78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70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50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56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37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9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38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