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84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1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9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19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08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37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32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1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9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2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80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0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281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