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612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7303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9887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6158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3323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5196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4631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3243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53847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4207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33652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7226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95030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7650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9356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