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879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3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32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66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66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069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513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1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263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95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12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86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57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366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41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695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611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