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965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49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94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1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37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18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838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35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26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15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0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5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91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66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712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746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