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9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789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73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35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23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44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28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7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97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6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91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62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3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25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07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