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1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47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77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25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17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9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5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23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55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77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39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46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881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3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