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1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7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9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94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431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60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449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662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10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86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940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593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91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73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120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