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13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87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453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01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1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084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88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71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14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726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10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238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96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