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6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27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0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86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43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11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5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7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95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59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47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7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07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