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340517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427870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