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7517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27185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32269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9992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52734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4539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8491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7799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6885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40177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028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303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42770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0293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209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3460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9650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