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816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866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736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379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34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32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6391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35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4413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603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247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064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400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7148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703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196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927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