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904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967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19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56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741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628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188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505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205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846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659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442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369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