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489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710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345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584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58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264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704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546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260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424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423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574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032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704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920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955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