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24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275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82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947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27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389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26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160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791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407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444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858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178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808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50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