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36120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72243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82538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57341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33128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07728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39856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02601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82162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87803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99225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24876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19301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33885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7719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