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307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226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043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515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301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203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045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796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450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377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008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467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218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