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258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20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048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16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062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93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387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268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610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160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789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508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345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627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332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544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504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