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0671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1119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8771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6762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5757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921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9381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4032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3842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7566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47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424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0159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842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7802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0394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6217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