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496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167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926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0110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9317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4946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9960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9292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02657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3819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1903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3904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245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9562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6966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