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822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559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81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460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022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4806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739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844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601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854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665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669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581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