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954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433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086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364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721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851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710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39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273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390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459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816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443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