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22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37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8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623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91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954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921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812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4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20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338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22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24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986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457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651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73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