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248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217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957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99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327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414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542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8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47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810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195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370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770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765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139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