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3943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865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5389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3399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4953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30656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2134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4990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8664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6141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3106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862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5183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