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94660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385008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018930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254117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766823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963811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796553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327141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374938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750794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050743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351912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633538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283659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033724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