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176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860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60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21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46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8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28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47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487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5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0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3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16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2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98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97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