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71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22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143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4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45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482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777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85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515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64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655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33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10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42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759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