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523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1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455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704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224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717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064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436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263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335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225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532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277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