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256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4320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677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527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612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9993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1160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978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3994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657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696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572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2019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998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736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743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706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