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1038084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6849754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8922069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393483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2075159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9578016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6385825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935142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1302212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1489364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9844832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3855292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9038476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