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773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653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86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58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102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402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42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664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456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637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531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17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997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020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05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454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919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