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67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05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84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62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912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279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18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84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48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12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32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038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771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309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15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