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418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459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36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904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65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045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913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4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960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78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14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63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419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