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896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671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152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358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093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987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066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81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841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688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309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002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30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467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277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