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434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207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696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987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959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80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190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188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762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304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33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051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698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723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49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774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848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