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71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87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23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65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016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7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3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5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8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002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01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2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5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