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972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43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040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226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475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809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431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491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327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24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728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613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872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074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136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