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416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788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306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783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212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227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990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525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903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554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844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297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257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