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7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6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7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7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11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324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6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93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432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9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5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8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364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0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37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72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4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