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44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354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955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633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516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058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623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164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851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044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482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390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001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519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550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