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264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126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644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865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239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746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304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036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74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04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417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1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242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442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254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538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88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