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15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48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78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364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629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581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550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74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52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84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02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697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734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6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795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604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