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946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846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480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805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535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016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575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332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607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872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997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932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153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635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163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