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786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517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016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935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817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041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234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357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229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705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142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022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067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