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80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50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746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401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03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257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55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82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84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29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4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44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43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