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20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122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37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70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64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407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7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271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775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186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89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01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559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737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411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