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638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702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12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3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87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22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35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600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184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79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97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5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962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776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66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69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56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