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58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456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742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886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47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295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419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607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053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535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690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879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9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