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816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849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665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01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963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043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45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14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18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8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49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952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695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99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043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732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384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