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296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230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162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606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229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5056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052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168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124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126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239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907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05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585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2678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