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2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792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455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835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423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137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50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85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591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263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135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29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86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05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808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490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03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