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48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414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87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224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150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49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128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906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483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95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349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325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59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383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41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