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9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031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94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15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54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65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9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58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79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88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7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542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