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728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977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860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037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531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826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998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864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577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546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756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755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14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308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118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372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0379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