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061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023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65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052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627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83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427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223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33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64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65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7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94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583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