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455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839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94611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0162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6600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9517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5740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9530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7003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5753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9422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1340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4490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4986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1616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