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707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290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110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135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896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962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459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969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03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58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385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698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859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