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9499766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9915802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