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40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33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810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89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8400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8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317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890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778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37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52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9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241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