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940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52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501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10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74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520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320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363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12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88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32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0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728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42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827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951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19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