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6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60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44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30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614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977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25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53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77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86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1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93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969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773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20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