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41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6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810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07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6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794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00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18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77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82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70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62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40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7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7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93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