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590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993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176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122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41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89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391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282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591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392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720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57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254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096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952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201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054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