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596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384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362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673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062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864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344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642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327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512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331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805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042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