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488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67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531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089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330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546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76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660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86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416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81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228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825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