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13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46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71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589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454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946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02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01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254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76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930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59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372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498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610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