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36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089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57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87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080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810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865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353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40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798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75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659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659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071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616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