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22018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04442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38750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27190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5037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78352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89066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71759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91894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42925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2423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3880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86984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