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257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93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898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28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2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74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72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726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28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66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20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837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2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02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99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58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39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