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713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694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765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14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200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387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331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122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242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816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828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737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586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42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870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