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254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7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131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11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835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768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83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916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60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838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710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91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140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