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2701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3942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2821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432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176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189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63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111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289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2115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13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150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313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361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104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673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660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