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2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88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8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7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8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369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878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0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40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84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5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82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67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66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847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11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