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895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25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52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86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4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19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2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67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78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292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903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06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604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03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537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128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31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