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380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20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13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780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687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752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631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049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859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739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729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86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920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171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498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