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1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11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46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300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27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444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900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64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17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774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88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317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727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