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150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9167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3529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3161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2273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3527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9939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455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6895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6391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341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570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8495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