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111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2455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8082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947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197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217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7108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140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1161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891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1064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5845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2679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1369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0407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