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26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8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181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99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40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58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22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80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897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23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38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0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724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