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580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458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015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16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983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880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070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987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472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202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078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358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964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000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286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436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434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