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963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100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1002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8105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078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699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713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311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378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260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244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917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483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580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145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199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532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