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6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84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48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89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93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415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37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95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413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00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6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5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84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