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58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6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70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235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647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0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89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45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8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61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93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396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0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54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2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