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7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0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53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0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547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814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94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02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93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86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80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82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6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6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81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