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094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678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555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210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561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31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522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813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051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087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999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952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282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256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316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232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614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