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245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531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880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976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997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97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371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012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13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509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227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012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04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