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84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82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01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5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6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0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547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59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17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46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009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76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83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