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40194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68758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71506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59847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40678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92093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02972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52716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94392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57822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99226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83623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948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76711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34086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