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98446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83101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9708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33413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79965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49909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33749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10958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53610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25986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31064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5647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3598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70245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22599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