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78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3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14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72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66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51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3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64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389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642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2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0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43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25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396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79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