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570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269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446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082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786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74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797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291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144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905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884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625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339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860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714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