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29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62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228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86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52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016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94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27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674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087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4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21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15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22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827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100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93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