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741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29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79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67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646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909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93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04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66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24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26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80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590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