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1302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9491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9196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6289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5641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9080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7304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2045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3047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1648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87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18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7093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0306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2428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3720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0056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