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296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934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045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920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789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085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220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725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751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6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208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948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774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