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15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44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3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08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42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02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23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27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47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77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69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080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63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1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29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