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761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559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360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977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477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54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818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376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850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729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441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517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551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437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97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790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285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