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5484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01805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52228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3841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41404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71578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60668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30862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34385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4747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73153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64367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71645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8406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4670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1025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4635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