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0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07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64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15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69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402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04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22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36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8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0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62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