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5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09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14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94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92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99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076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48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0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99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41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42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02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84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