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992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781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054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912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138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465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681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617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017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193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360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172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155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35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202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