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9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81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34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332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5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965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0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383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82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25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89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47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95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