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301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490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347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138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275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601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59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372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036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702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475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46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98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086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761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39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110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