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49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487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787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946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871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806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822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120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110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645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843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260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450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503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515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