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20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20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67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06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98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565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48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18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53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355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051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193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388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382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505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