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0437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889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219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6836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5832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85427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41273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8828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53252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5568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6247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439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098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