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1860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429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7084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999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2085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3956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37293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131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343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512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47635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042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9051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7065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665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