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12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375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227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36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124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620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291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322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502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122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69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570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73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