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0211619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0984622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3441945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5191995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799225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4563126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2814136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4004962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8805513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6220729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281625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5177002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7973217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