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4471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231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236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5183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23563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305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4418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0041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625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88799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8861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670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273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4516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44759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69928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8457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