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48060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63035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88199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27229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38549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85360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772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04794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86839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62702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33845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85517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31543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72979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81341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53631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43630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