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8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78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13816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90253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82149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8114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689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09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2608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840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489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6590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64555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