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10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1595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8917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826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29875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45118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151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281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50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7403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228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9151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8343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2994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16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