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031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505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442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881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431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35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191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714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897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092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81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431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949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07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733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365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824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