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828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489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336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823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079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678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876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7829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075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355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535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876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275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