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733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358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079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466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31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72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931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350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923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412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669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665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178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664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916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088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912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