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972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707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849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849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861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557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204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676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137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101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654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075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042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556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107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624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735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