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66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41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994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48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902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249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900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903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19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444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88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69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4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00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481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