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46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42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107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227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969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275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07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41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75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340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706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754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