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880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870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221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7959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923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620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42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155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815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9021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3299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895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0664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977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387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