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622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204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03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724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72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891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045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640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141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295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010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052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717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154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127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839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479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