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539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852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918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966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182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984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093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597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819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418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553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344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172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270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896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