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2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40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409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374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78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245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059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504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87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096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24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3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56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