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272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263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162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626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96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196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324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09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201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055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911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024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090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177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995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781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421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