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696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3986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4745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7293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982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7400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8806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484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6833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528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832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315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3311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92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0881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