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876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6861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628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7373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19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0055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3124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8031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9414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8963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043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20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093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