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03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97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63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3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105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99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74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02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898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095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3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0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326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212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877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83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81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