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7385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6303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7176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1713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6793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106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8418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3922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3826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0083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894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735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43795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9257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5986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4057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3785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