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06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834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9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065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98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885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44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643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76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866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595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47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486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