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3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1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76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74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454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00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9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57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4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938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68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232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7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340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30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