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544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250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394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63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041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497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615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693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18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744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807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362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728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