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00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406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750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765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902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963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74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999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628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241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732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405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423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138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699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350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194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