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78480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10609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95681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94704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7492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95788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90119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75018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81924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5354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34676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49941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36283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