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345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028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769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218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941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014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272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218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7104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561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713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531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562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026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66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6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655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