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29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6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0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85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66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512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64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09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186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469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46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84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12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70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90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