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924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80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96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099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010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797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067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550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7624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0034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71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428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46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