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115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857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366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878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154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739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524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781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925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544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843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029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878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586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423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