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400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84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30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20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56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31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81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711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249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0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26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552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50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1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4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