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266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59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43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36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582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34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70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52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9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12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78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3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51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62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15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311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20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