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15590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79371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14813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20398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6798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05049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69338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49773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11656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43678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2809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4078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22145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