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623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150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52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281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63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58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035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613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404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67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10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02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50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405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21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785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039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