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8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402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87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3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88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844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201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24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30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2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34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2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94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