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83481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0914863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3839335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472021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584947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893973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279406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576677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091688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874730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895777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405952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281971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97920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053412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