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761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671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41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709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305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681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972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983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904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076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472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509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97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974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924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292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323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