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4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08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916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396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538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370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556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273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03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65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966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08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318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499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112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789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466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