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06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20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1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860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630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27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5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42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4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4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07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95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