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932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70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844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31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483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270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79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74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398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411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46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979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255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15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756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