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3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498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75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880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442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532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284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501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378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995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303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945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95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875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35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