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93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977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852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017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782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445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930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434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86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281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925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706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194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