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0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63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747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55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5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313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50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180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771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30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448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39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298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72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1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