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29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631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8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75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41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3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49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480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19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11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1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42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12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