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80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5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264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992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16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676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96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1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7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49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1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0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0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716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475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37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89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