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9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935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293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310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347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499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333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097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3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410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770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520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555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