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9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05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24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81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11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41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57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44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6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2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13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15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19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5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39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10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