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40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47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01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00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37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49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23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448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6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59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56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521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226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43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