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32830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5399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9055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3806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34207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1865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5311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4223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7405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44152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150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661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4798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