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612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409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602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296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152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237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082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810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894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111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97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540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885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212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010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775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193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