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417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609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096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92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779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895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337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215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400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339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684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307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169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1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653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