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908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6277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8019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519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7006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416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9301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6616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4514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822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262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310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1626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1355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4950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