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641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614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335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801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796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752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074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957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960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359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280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739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639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