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366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655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175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169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319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379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121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723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388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648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165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847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155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591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413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682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975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