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930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1139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962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12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18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976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370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50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786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384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70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796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439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923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09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0113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00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