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1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83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246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620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49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926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747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734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197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230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545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57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7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