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63394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48717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92549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4858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57210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65598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35687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14851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61134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04343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31620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62047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46366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