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119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112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333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64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720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853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175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236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317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624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548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6722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713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914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476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