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38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348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503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627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748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41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4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20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564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490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945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33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233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25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692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