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748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580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461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504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372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27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430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438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487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825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359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718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85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205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613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5004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118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