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63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174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41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08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465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465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18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7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59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640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8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717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8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