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60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386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684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145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67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29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31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4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54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98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689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849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296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336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