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557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168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830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224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011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486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831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399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451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254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573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205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63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99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25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431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532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