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9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5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17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32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1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4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067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4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81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505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69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4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59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18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