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14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99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36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46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68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69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02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2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550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92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9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7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202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