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720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143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016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028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960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296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888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865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997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781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958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93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141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272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975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233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045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