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94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54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026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52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36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97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0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7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72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5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8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8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40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42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4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86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50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