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07401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24845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94721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27950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03811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68093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89872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55889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07663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60193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66288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12627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89210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67782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15598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