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276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992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87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08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40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08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03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28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90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044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2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47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66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