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0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72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65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75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3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0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283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72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24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992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4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3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7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19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479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