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231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417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3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556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61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319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939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69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59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93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6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38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32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