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442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689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696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435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686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687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915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223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591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0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80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385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852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46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522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697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614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