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9658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0310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8614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3863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69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784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5038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3310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4773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5204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401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764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8094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7849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670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6452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8636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