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33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40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76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24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786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469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114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009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196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77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38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4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9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80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43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178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878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