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899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129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554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1547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858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215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7100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9007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241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7993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728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9172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