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329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32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28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636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05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626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707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56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340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758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48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748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86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4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754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