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99215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434072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612148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186367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017628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328695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761917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5324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508174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129110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697130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692042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536069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333693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119218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