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36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16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26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37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40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34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87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819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172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94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77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430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920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