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236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885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877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132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885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801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23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684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442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683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891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877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299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885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222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