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547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558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275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582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495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537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827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357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909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556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330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256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288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935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15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169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189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