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180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2060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1325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1298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249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6259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5438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307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259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0379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5888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4647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9839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9750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985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