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192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712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316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034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490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906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531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312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108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62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182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309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492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