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83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84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68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8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868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8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20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82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31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81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1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51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