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722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56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0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5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98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114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40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94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97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64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48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138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518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38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713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40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084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