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40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250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11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16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11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205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04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592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543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69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946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31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