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17389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16503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5473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25336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87468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91537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01089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04707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07707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26709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07882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62087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23233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22988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69951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25876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90492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