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0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34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44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48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950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83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57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056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921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43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115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850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828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59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882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