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628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402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595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976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032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438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727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53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01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838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069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903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781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855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912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15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287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