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122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753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394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479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00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654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645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154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778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504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619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953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722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637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670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