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73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1159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8500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8621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9458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6670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2783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2138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4392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3474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786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303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010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