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54328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92614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16236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04550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68407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80322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80664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45147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25397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32445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1315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89059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48614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97642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62873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