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655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173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298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449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374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742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591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044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094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444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57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755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638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