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6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49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38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604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239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457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407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68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9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52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1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05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4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