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108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58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19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98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307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511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297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002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653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5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136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523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47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870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28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39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