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45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7624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214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9273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0413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9958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226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570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0097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4441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8704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6026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8911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8581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0226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