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84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8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86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21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86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23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38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593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8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95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5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602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7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54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234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33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