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370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046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787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977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853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238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159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546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024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289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769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400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000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678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079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