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0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39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6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17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0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122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2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31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065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3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11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6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36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103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88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