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74083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45299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42080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94019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72347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0637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26693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95979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81052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64732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83603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20256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44427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