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79446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12448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22491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72980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89504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77143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693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75240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31419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51431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99709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14688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234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80006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62411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64620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72299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