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30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59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102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46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48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71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833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194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7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06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0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426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88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4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16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2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0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