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426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182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57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061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081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138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430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60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5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53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85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34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07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