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587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226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767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793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83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489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264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00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545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907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569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894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831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