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252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693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419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249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852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37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953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732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88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80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126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57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400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884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182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479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164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