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314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514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970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159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366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686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323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390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292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444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580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767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109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770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568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