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348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476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3646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4014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7496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9061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6722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549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3704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615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9000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2472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059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9695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0757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