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50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443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418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807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77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406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729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09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577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859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88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043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553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018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83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515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310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