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96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54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503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58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08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4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47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13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50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10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8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90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68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31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668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91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