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274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009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222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836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327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521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52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005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975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887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118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325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697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01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775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