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2020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861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04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089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343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461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807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755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657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957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214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245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627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722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524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919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93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