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9348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79393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33240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90098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62999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66703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21050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44156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23074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45826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9842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45646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77936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