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441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456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176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301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834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314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75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18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96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233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67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446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908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14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986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