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6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03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15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803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9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10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71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13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0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40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27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0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70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