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72984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1285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8531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0216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6311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7641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3868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0303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5491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2000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871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023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2238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8690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9800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7402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4507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