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07415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5085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4269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18231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580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1605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12273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90817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44436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32598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73075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07762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05255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28754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73575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