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7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1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85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23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80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97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5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8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57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75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75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88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261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4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339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