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49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36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27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25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71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74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05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258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03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86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19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