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364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113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453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720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980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83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324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384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713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860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451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833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6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