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191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234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730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588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145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555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722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330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667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513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781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824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710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55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771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79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446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