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537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986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282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886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763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06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665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487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052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9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671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43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049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