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561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332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561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560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617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296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003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569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406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649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268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374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504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108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174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