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16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6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420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08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159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87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10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880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8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33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50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8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74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26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48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