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046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599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698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43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90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083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052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08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672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773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028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355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076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598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606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421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878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