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16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59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05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169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73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61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78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39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693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8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2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13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16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48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56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9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63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