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96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910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55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117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492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776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910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435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948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77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02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430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04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