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6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7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98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46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60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87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17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21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8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05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0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3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03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