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5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97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05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86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23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42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10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30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92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60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2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37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58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284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6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28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938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