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355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871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781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535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446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58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58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510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96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25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622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94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384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15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83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02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766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