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051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031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743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246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117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453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665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247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029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421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023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332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73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668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521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