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7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664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02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895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891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102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492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44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180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19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543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303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98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