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8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258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6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302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82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0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85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25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05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326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639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850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342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786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102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