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57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00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356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20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43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49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317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205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932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3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79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01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