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33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842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840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357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363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655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333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56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000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48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64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094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373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26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935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316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