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32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88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082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7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87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90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12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86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087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7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801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669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08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065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04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