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51755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79703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92455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66948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05123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33740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9510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20675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78676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36446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95697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62651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03386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72195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88481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