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070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642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05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612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891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395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51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65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01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065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36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84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45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230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32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015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778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