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27898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5197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12704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61292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75156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80717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76389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67561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89000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12244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50651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86865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43866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