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396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768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93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06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62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516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314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781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972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788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06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572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792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