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385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185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43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667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167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058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310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273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089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95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176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074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469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237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862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302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