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760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781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326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0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180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878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2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763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983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4422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836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021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3855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6079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941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327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023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