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618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6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871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170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643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16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281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724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805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722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537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336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736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218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55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