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93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522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59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7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73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91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0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58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77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67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4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8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22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40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8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