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381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151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75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071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896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929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584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620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270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747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217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920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26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