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69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152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87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990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0205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80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938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820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208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664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08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87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14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35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819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