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767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558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866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669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78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1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480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88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55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16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18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2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562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553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66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270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6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