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23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40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27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815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62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41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17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96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62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06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297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153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567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