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771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060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239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583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490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204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098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233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086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153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254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66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455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999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611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