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132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715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491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411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577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859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55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307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69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274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11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702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593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199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543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471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223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