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648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594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755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77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976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30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238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678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603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751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42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319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329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